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1" w:color="000000"/>
        </w:pBdr>
        <w:rPr/>
      </w:pPr>
      <w:r>
        <w:rPr/>
        <w:t xml:space="preserve">Структура школьной республики </w:t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27432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ьная республ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Кристалл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17pt;margin-top:8.2pt;width:21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ьная республ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Кристалл»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6pt" to="395.95pt,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1143000" cy="9144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pt" to="134.95pt,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84860</wp:posOffset>
                </wp:positionV>
                <wp:extent cx="2057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Реги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Новое поколение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(8-11 класс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54pt;margin-top:61.8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Регио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Новое поколение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(8-11 классы)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759460</wp:posOffset>
                </wp:positionV>
                <wp:extent cx="21717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Орлята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-7 класс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35pt;margin-top:59.8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Орлята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-7 классы)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759460</wp:posOffset>
                </wp:positionV>
                <wp:extent cx="19431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Непоседы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дошкольная групп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33pt;margin-top:59.8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Непоседы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дошкольная группа)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225pt,5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2359660</wp:posOffset>
                </wp:positionV>
                <wp:extent cx="2628900" cy="914400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9600">
                          <a:off x="0" y="0"/>
                          <a:ext cx="262908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зиден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стры</w:t>
                            </w:r>
                          </w:p>
                        </w:txbxContent>
                      </wps:txbx>
                      <wps:bodyPr anchor="t" rot="10760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9pt;margin-top:185.75pt;width:206.95pt;height:71.95pt;mso-wrap-style:square;v-text-anchor:top;rotation:1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зиден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стры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359660</wp:posOffset>
                </wp:positionV>
                <wp:extent cx="26289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мьер-министр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и минис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43pt;margin-top:185.8pt;width:20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мьер-министр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и минис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731260</wp:posOffset>
                </wp:positionV>
                <wp:extent cx="35433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Общий сб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81pt;margin-top:293.8pt;width:27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Общий сбор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274060</wp:posOffset>
                </wp:positionV>
                <wp:extent cx="1143000" cy="457200"/>
                <wp:effectExtent l="0" t="4445" r="190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7.8pt" to="359.95pt,2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274060</wp:posOffset>
                </wp:positionV>
                <wp:extent cx="1143000" cy="457200"/>
                <wp:effectExtent l="1905" t="4445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7.8pt" to="170.95pt,2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4874260</wp:posOffset>
                </wp:positionV>
                <wp:extent cx="28575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седания кабинета минис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7pt;margin-top:383.8pt;width:22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седания кабинета министров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874260</wp:posOffset>
                </wp:positionV>
                <wp:extent cx="28575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седания замест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с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34pt;margin-top:383.8pt;width:22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седания заместите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стров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017260</wp:posOffset>
                </wp:positionV>
                <wp:extent cx="17145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Го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53pt;margin-top:473.8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Город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7045960</wp:posOffset>
                </wp:positionV>
                <wp:extent cx="17145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р город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горо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53pt;margin-top:554.8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р город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горо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73860</wp:posOffset>
                </wp:positionV>
                <wp:extent cx="1143000" cy="6858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8pt" to="89.95pt,1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673860</wp:posOffset>
                </wp:positionV>
                <wp:extent cx="1257300" cy="685800"/>
                <wp:effectExtent l="2540" t="444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1.8pt" to="323.95pt,1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417060</wp:posOffset>
                </wp:positionV>
                <wp:extent cx="1257300" cy="457200"/>
                <wp:effectExtent l="635" t="5080" r="190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7.8pt" to="188.95pt,38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4417060</wp:posOffset>
                </wp:positionV>
                <wp:extent cx="1143000" cy="457200"/>
                <wp:effectExtent l="1905" t="444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7.8pt" to="341.95pt,3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5788660</wp:posOffset>
                </wp:positionV>
                <wp:extent cx="1028700" cy="228600"/>
                <wp:effectExtent l="0" t="5080" r="127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5.8pt" to="314.95pt,47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5788660</wp:posOffset>
                </wp:positionV>
                <wp:extent cx="914400" cy="228600"/>
                <wp:effectExtent l="1270" t="508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5.8pt" to="197.95pt,4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670306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27.8pt" to="225pt,5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1061" w:right="-5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06:00Z</dcterms:created>
  <dc:creator>RasininaIF</dc:creator>
  <dc:description/>
  <cp:keywords/>
  <dc:language>en-US</dc:language>
  <cp:lastModifiedBy>user</cp:lastModifiedBy>
  <cp:lastPrinted>2007-02-06T10:45:00Z</cp:lastPrinted>
  <dcterms:modified xsi:type="dcterms:W3CDTF">2007-08-28T17:00:00Z</dcterms:modified>
  <cp:revision>42</cp:revision>
  <dc:subject/>
  <dc:title> </dc:title>
</cp:coreProperties>
</file>